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5.10.20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1.2.2019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9.0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chal Novák - staro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lona Suchánk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18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Čísla_dveř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Čísla_dveř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výpis účtu č. 94-4514551/0710, výpisy č. 15 - 18, 45 - 4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č. účtu 13322551/0100, výpis za měsíc duben a listop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portfoliový účet, výpis za období 1.7. do 30.9.201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arovací smlouva na poskytnutí finančního daru ve výši 3 000,- Kč pro Mateřskou školu Slavoňov.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okumentace k veřejným zakázká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dne 6.12.2017 vybíralo ze tří nabídek koupi požárního vozidla a vybralo nejvhodnější nabídku - cisternovou automobilovou stříkačku v hodnotě 1 450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i vydané v hlavní činnosti včetně správnosti jejich předpisu, vztahující se svou úhradou k bankovním výpisům za měsíc duben a listopad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obsahují všechny předepsané náležitosti, řádně dokladují zjištěné skutečné stavy. Inventarizovány byly řádně všechny rozvahové účty.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zkontrolovány odměny neuvolněného starosty a neuvolněné místostarostky za období říjen a listopad 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předloženy pokladní doklady za měsíc duben a listopad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kniha je vedena v elektronické podobě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a byla příloha rozvahy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roce 2018 bylo provedeno a schváleno celkem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byla kontrolována rozvaha k 31.12.2018, skutečnosti zachycené v zůstatcích jednotlivých účtů jsou v souladu s jejich obsahovým určením a stanovenými účetními postupy. Kontrolou obratů účtů 401 a 403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8 byl schválen ZO dne 6.12.2017 j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k 31.12.2018 bylo předložen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k 31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e dni dílčí kontroly zaúčtováno na účtu 373. K 31.12.2018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29014 - neinvestiční dotace na les ve výši 14 454,- Kč, vyčerpáno v plné výši - zaúčtováno na účtu 672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08 - neinvestiční dotace na volby prezidenta republiky ve výši 22 981,-Kč, vyčerpáno 17 258,- Kč (na účtu 672), vratka ve výši 5 723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71 - neinvestiční dotace na volby do zastupitelstev obcí a senátu ve výši 45 000,- Kč, vyčerpáno 26 799,- Kč (na účtu 672), vratka ve výši 18 201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za měsíc duben a listopad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 předložen výkaz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 kontrolován výkaz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7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Nebyly zjištěny závažné chyby a nedostatky</w:t>
      </w:r>
      <w:r>
        <w:rPr/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>
          <w:vanish/>
        </w:rPr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br/>
        <w:t>nebyly zjištěny chyby a nedostatky.</w:t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nto nedostatek se vyskytuje i v roce 2018. </w:t>
      </w:r>
    </w:p>
    <w:p>
      <w:pPr>
        <w:pStyle w:val="Normal"/>
        <w:jc w:val="both"/>
        <w:rPr/>
      </w:pPr>
      <w:r>
        <w:rPr>
          <w:b/>
          <w:i/>
        </w:rPr>
        <w:t xml:space="preserve">Při konečném přezkoumání 2018 bylo ověřeno, že zastupitelstvo obce přijalo 5.12.2018 systémové opatření k zveřejňování na profilu zadavatele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stupitelstvo obce přijalo dne 5.12.2018  systémové opatření k zveřejňování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sz w:val="28"/>
          <w:szCs w:val="28"/>
          <w:u w:val="single"/>
          <w:lang w:val="en-US"/>
        </w:rPr>
      </w:pPr>
      <w:r>
        <w:rPr>
          <w:b/>
          <w:vanish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vanish/>
          <w:sz w:val="28"/>
          <w:szCs w:val="28"/>
          <w:u w:val="single"/>
          <w:lang w:val="en-US"/>
        </w:rPr>
        <w:t>a) zákona</w:t>
      </w:r>
      <w:r>
        <w:rPr>
          <w:b/>
          <w:vanish/>
          <w:sz w:val="28"/>
          <w:szCs w:val="28"/>
          <w:u w:val="single"/>
        </w:rPr>
        <w:t xml:space="preserve"> č. 420/2004 sb.</w:t>
      </w:r>
      <w:r>
        <w:rPr>
          <w:b/>
          <w:vanish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8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07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</w:t>
      </w:r>
      <w:r>
        <w:rPr>
          <w:color w:val="FF0000"/>
        </w:rPr>
        <w:t>11</w:t>
      </w:r>
      <w:r>
        <w:rPr/>
        <w:t xml:space="preserve">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ichal Novák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, nehospodařil s majetkem státu, neručil za závazky jiných osob, neuzavřel směnnou, nájemní, pachtovní, zástavní smlouvu, smlouvu o sdružení peněžních prostředků a majetkových hodnot, smlouvu o zřízení věcného břemene, smlouvu 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301866</w:t>
        <w:tab/>
        <w:tab/>
      </w:r>
      <w:r>
        <w:rPr/>
        <w:t>imar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12255536"/>
      <w:bookmarkEnd w:id="0"/>
      <w:r>
        <w:rPr>
          <w:b/>
        </w:rPr>
        <w:object w:dxaOrig="9689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446.5pt" filled="f" o:ole="">
            <v:imagedata r:id="rId12" o:title=""/>
          </v:shape>
          <o:OLEObject Type="Embed" ProgID="" ShapeID="ole_rId11" DrawAspect="Content" ObjectID="_231391131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1:00Z</dcterms:created>
  <dc:creator>Bc. Petr Dostál</dc:creator>
  <dc:description/>
  <cp:keywords/>
  <dc:language>en-US</dc:language>
  <cp:lastModifiedBy>Naglová Naďa</cp:lastModifiedBy>
  <dcterms:modified xsi:type="dcterms:W3CDTF">2019-02-21T11:0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